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KO  OČUVATI  FUNKCIJU  MOKRAĆNOG  SUSTAVA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regled  mokraće,  uz  analizu  krvi,  primjenjuje  se  kao  jedna  od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jčešćih  i  najvažnijih  laboratorijskih  metoda  procjene  zdravstvenog  stanja  čovjek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rati  se  i  analizira  izgled,  boja,  miris,  pH-vrijednost  i  prisutnost  tvari  koje  se  obično  ne  nalaze  u  sastavu  mokrać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753100" cy="267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  pomoću  testne  vrpce  može  se  vrlo  brzo  dokazati  prisutnost  proteina,  glukoze,  krvi  i  drugih  tvari  u  sastavu  mokraće.  Za  detaljne  rezultate  potrebno  je  obaviti  biokemijsku  </w:t>
      </w:r>
      <w:r>
        <w:rPr>
          <w:rFonts w:cs="Arial" w:ascii="Arial" w:hAnsi="Arial"/>
          <w:b/>
          <w:sz w:val="28"/>
          <w:szCs w:val="28"/>
        </w:rPr>
        <w:t>analizu  mokraće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 xml:space="preserve">Sastav  mokraće  u  zdravih  ljudi  ovisi  o  dobi,  aktivnostima,  prehrani  i  količini  unesene  tekućine  u  tijelo.  Također,  ovisi  o  zdravstvenom  stanju  bubreg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ormalno  je  mokrenje  voljno  i  bezbolno,  a  </w:t>
      </w:r>
      <w:r>
        <w:rPr>
          <w:rFonts w:cs="Arial" w:ascii="Arial" w:hAnsi="Arial"/>
          <w:b/>
          <w:sz w:val="28"/>
          <w:szCs w:val="28"/>
        </w:rPr>
        <w:t>mokraća</w:t>
      </w:r>
      <w:r>
        <w:rPr>
          <w:rFonts w:cs="Arial" w:ascii="Arial" w:hAnsi="Arial"/>
          <w:bCs/>
          <w:sz w:val="28"/>
          <w:szCs w:val="28"/>
        </w:rPr>
        <w:t xml:space="preserve">  je  uobičajeno  bistra  i  žućkasta,  s  tim  da  joj  boja  varira  od  svjetložute  do  tamnosmeđ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eugodno  i  bolno  mokrenje  najčešći  je  znak  upalne  ili  druge  bolesti  mokraćnog  sustav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eckanje  tijekom  mokrenja  ili  promjena  boje  mokraće  najčešće  upućuje  na  početak  upale.  Bakterije  mogu  prouzročiti  </w:t>
      </w:r>
      <w:r>
        <w:rPr>
          <w:rFonts w:cs="Arial" w:ascii="Arial" w:hAnsi="Arial"/>
          <w:b/>
          <w:sz w:val="28"/>
          <w:szCs w:val="28"/>
        </w:rPr>
        <w:t xml:space="preserve">upalu  mokraćne  cijevi  i  mokraćnog  mjehura  </w:t>
      </w:r>
      <w:r>
        <w:rPr>
          <w:rFonts w:cs="Arial" w:ascii="Arial" w:hAnsi="Arial"/>
          <w:bCs/>
          <w:sz w:val="28"/>
          <w:szCs w:val="28"/>
        </w:rPr>
        <w:t>te</w:t>
      </w:r>
      <w:r>
        <w:rPr>
          <w:rFonts w:cs="Arial" w:ascii="Arial" w:hAnsi="Arial"/>
          <w:b/>
          <w:sz w:val="28"/>
          <w:szCs w:val="28"/>
        </w:rPr>
        <w:t xml:space="preserve">  mokraćovoda  i  bubrega.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Te  se  upale  uspješno  liječe  antibioticima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 xml:space="preserve">Probleme  u  mokraćnom  sustavu  mogu  stvarati  i  </w:t>
      </w:r>
      <w:r>
        <w:rPr>
          <w:rFonts w:cs="Arial" w:ascii="Arial" w:hAnsi="Arial"/>
          <w:b/>
          <w:sz w:val="28"/>
          <w:szCs w:val="28"/>
        </w:rPr>
        <w:t>bubrežni  kamenci</w:t>
      </w:r>
      <w:r>
        <w:rPr>
          <w:rFonts w:cs="Arial" w:ascii="Arial" w:hAnsi="Arial"/>
          <w:bCs/>
          <w:sz w:val="28"/>
          <w:szCs w:val="28"/>
        </w:rPr>
        <w:t>.  U  većini  slučajeva  uspješno  se  ultrazvukom  razbijaju  u  pijesak  te  uz  konzumaciju  veće  količine  tekućine  s  mokraćom  izlaze  iz  tijel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Zataji  li  jedan  bubreg,  njegovu  ulogu  može  preuzeti  drugi.  No,  ako  ne  radi  nijedan  bubreg,  u  tijelu  se  nakupljaju  štetne  tvari,  a  posljedica  može  biti  i  smrt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Kako  se  to  ne  bi  dogodilo,  osobe  čiji  bubrezi  ne  funkcioniraju  koriste  se  dva-tri  puta  na  tjedan  tzv.  </w:t>
      </w:r>
      <w:r>
        <w:rPr>
          <w:rFonts w:cs="Arial" w:ascii="Arial" w:hAnsi="Arial"/>
          <w:b/>
          <w:sz w:val="28"/>
          <w:szCs w:val="28"/>
        </w:rPr>
        <w:t>umjetnim  bubregom</w:t>
      </w:r>
      <w:r>
        <w:rPr>
          <w:rFonts w:cs="Arial" w:ascii="Arial" w:hAnsi="Arial"/>
          <w:bCs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  njima  se  provodi  </w:t>
      </w:r>
      <w:r>
        <w:rPr>
          <w:rFonts w:cs="Arial" w:ascii="Arial" w:hAnsi="Arial"/>
          <w:b/>
          <w:sz w:val="28"/>
          <w:szCs w:val="28"/>
        </w:rPr>
        <w:t xml:space="preserve">hemodijaliza </w:t>
      </w:r>
      <w:r>
        <w:rPr>
          <w:rFonts w:cs="Arial" w:ascii="Arial" w:hAnsi="Arial"/>
          <w:sz w:val="28"/>
          <w:szCs w:val="28"/>
        </w:rPr>
        <w:t xml:space="preserve"> (sl.1.4.)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751195" cy="268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highlight w:val="yellow"/>
        </w:rPr>
        <w:t>1.4.  Uređaj  za  hemodijalizu  tj.  umjetni  bubreg  koji  pročišćava  krv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a  taj  se  način  iz  krvi  izlučuju  štetne  i  otpadne  tvari  te  se  uspostavlja  normalan  sastav  tjelesnih  tekućin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ransplantacija  bubrega  </w:t>
      </w:r>
      <w:r>
        <w:rPr>
          <w:rFonts w:cs="Arial" w:ascii="Arial" w:hAnsi="Arial"/>
          <w:bCs/>
          <w:sz w:val="28"/>
          <w:szCs w:val="28"/>
        </w:rPr>
        <w:t xml:space="preserve">druga  je  mogućnost  spašavanja  života  pacijenata  čiji  bubrezi  ne  funkcioniraju,  a  i  trajno  je  rješenje  za  oboljel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Kako  bismo  bubrege  održali  zdravima,  treba  piti  dovoljno  tekućine  i  izbjegavati  jako  začinjenu  hranu,  alkoholna  pića,  otrove  i  narkotike,  osobito  nikotin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Provjeri  svoje  znanje.</w:t>
      </w:r>
    </w:p>
    <w:p>
      <w:pPr>
        <w:pStyle w:val="Normal"/>
        <w:shd w:fill="C16D6D" w:val="clear"/>
        <w:spacing w:lineRule="auto" w:line="480" w:before="0" w:after="0"/>
        <w:rPr/>
      </w:pPr>
      <w:r>
        <w:rPr/>
        <w:drawing>
          <wp:inline distT="0" distB="0" distL="0" distR="0">
            <wp:extent cx="501650" cy="585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  <w:b/>
          <w:bCs/>
          <w:sz w:val="28"/>
          <w:szCs w:val="28"/>
        </w:rPr>
        <w:t>Objasni</w:t>
      </w:r>
      <w:r>
        <w:rPr>
          <w:rFonts w:cs="Arial" w:ascii="Arial" w:hAnsi="Arial"/>
          <w:sz w:val="28"/>
          <w:szCs w:val="28"/>
        </w:rPr>
        <w:t xml:space="preserve">  zbog  čega  je  analiza  mokraće  važna  za  zdravlje  čovjeka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</w:t>
      </w:r>
      <w:r>
        <w:rPr>
          <w:rFonts w:cs="Arial" w:ascii="Arial" w:hAnsi="Arial"/>
          <w:b/>
          <w:bCs/>
          <w:sz w:val="28"/>
          <w:szCs w:val="28"/>
        </w:rPr>
        <w:t xml:space="preserve">Dopuni  </w:t>
      </w:r>
      <w:r>
        <w:rPr>
          <w:rFonts w:cs="Arial" w:ascii="Arial" w:hAnsi="Arial"/>
          <w:sz w:val="28"/>
          <w:szCs w:val="28"/>
        </w:rPr>
        <w:t>rečenicu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Sastav  mokraće  u  zdravih  ljudi  ovisi  o  __________________,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___________________,  __________________  i  ____________________________________________________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</w:t>
      </w:r>
      <w:r>
        <w:rPr>
          <w:rFonts w:cs="Arial" w:ascii="Arial" w:hAnsi="Arial"/>
          <w:b/>
          <w:bCs/>
          <w:sz w:val="28"/>
          <w:szCs w:val="28"/>
        </w:rPr>
        <w:t>Pročitaj</w:t>
      </w:r>
      <w:r>
        <w:rPr>
          <w:rFonts w:cs="Arial" w:ascii="Arial" w:hAnsi="Arial"/>
          <w:sz w:val="28"/>
          <w:szCs w:val="28"/>
        </w:rPr>
        <w:t xml:space="preserve">  tekst  i  </w:t>
      </w:r>
      <w:r>
        <w:rPr>
          <w:rFonts w:cs="Arial" w:ascii="Arial" w:hAnsi="Arial"/>
          <w:b/>
          <w:bCs/>
          <w:sz w:val="28"/>
          <w:szCs w:val="28"/>
        </w:rPr>
        <w:t>riješi</w:t>
      </w:r>
      <w:r>
        <w:rPr>
          <w:rFonts w:cs="Arial" w:ascii="Arial" w:hAnsi="Arial"/>
          <w:sz w:val="28"/>
          <w:szCs w:val="28"/>
        </w:rPr>
        <w:t xml:space="preserve">  zadatke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ekoliko  dana  Irena  je  imala  neugodan  osjećaj  u  donjem  dijelu  trbuha  i  leđa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tim  je  osjetila  peckanje,  pritisak  i  bol  tijekom  mokrenja  i  sve  češću  potrebu  za  mokrenjem  vrlo  malih  količina  mokraće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kraća  joj  je  postala  tamna  i  gusta,  neugodna  mirisa,  a  sadržavala  je  i  tragove  krvi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)  </w:t>
      </w:r>
      <w:r>
        <w:rPr>
          <w:rFonts w:cs="Arial" w:ascii="Arial" w:hAnsi="Arial"/>
          <w:sz w:val="28"/>
          <w:szCs w:val="28"/>
        </w:rPr>
        <w:t>Prema  simptomima  koje  je  Irena  osjetila  pretpostavi  o  kojoj  je  bolesti  riječ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)  </w:t>
      </w:r>
      <w:r>
        <w:rPr>
          <w:rFonts w:cs="Arial" w:ascii="Arial" w:hAnsi="Arial"/>
          <w:sz w:val="28"/>
          <w:szCs w:val="28"/>
        </w:rPr>
        <w:t>Koje  bi  savjete  dao/dala  Ireni  za  ublažavanje  simptoma  prije  nego  što  ode  liječniku/liječnici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)  </w:t>
      </w:r>
      <w:r>
        <w:rPr>
          <w:rFonts w:cs="Arial" w:ascii="Arial" w:hAnsi="Arial"/>
          <w:sz w:val="28"/>
          <w:szCs w:val="28"/>
        </w:rPr>
        <w:t xml:space="preserve">Ireni  će  liječnik/liječnica  zasigurno  preporučiti  pregled  mokraće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to  se  najčešće  analizira  pregledom  mokraće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)  </w:t>
      </w:r>
      <w:r>
        <w:rPr>
          <w:rFonts w:cs="Arial" w:ascii="Arial" w:hAnsi="Arial"/>
          <w:sz w:val="28"/>
          <w:szCs w:val="28"/>
        </w:rPr>
        <w:t xml:space="preserve">Pregledom  je  dokazana  povećana  prisutnost  bakterija  u  mokraći.  Čime  se  liječi  bakterijska  upala  mokraćnog  mjehura?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4.  </w:t>
      </w:r>
      <w:r>
        <w:rPr>
          <w:rFonts w:cs="Arial" w:ascii="Arial" w:hAnsi="Arial"/>
          <w:b/>
          <w:bCs/>
          <w:sz w:val="28"/>
          <w:szCs w:val="28"/>
        </w:rPr>
        <w:t xml:space="preserve">Pročitaj  </w:t>
      </w:r>
      <w:r>
        <w:rPr>
          <w:rFonts w:cs="Arial" w:ascii="Arial" w:hAnsi="Arial"/>
          <w:bCs/>
          <w:sz w:val="28"/>
          <w:szCs w:val="28"/>
        </w:rPr>
        <w:t>tekst</w:t>
      </w:r>
      <w:r>
        <w:rPr>
          <w:rFonts w:cs="Arial" w:ascii="Arial" w:hAnsi="Arial"/>
          <w:sz w:val="28"/>
          <w:szCs w:val="28"/>
        </w:rPr>
        <w:t xml:space="preserve">  i  </w:t>
      </w:r>
      <w:r>
        <w:rPr>
          <w:rFonts w:cs="Arial" w:ascii="Arial" w:hAnsi="Arial"/>
          <w:b/>
          <w:bCs/>
          <w:sz w:val="28"/>
          <w:szCs w:val="28"/>
        </w:rPr>
        <w:t xml:space="preserve">odgovori  </w:t>
      </w:r>
      <w:r>
        <w:rPr>
          <w:rFonts w:cs="Arial" w:ascii="Arial" w:hAnsi="Arial"/>
          <w:sz w:val="28"/>
          <w:szCs w:val="28"/>
        </w:rPr>
        <w:t>na  pitanje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ran  ima  problema  s  radom  bubrega.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Zbog  toga  tri  puta  na  tjedan  mora  ići  na  hemodijalizu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Što  bi  se  moglo  dogoditi  kada  bi  Goran  propustio  hemodijalizu  tijekom  jednog  tjedna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5">
    <w:name w:val="A5"/>
    <w:qFormat/>
    <w:rPr>
      <w:rFonts w:cs="Poppins;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;Calibri" w:hAnsi="Poppins;Calibri" w:eastAsia="Calibri" w:cs="Poppins;Calibri"/>
      <w:color w:val="000000"/>
      <w:sz w:val="24"/>
      <w:szCs w:val="24"/>
      <w:lang w:val="hr-HR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9">
    <w:name w:val="Pa5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27T08:51:00Z</dcterms:modified>
  <cp:revision>26</cp:revision>
  <dc:subject/>
  <dc:title/>
</cp:coreProperties>
</file>